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ΠΡΟΣ ΓΑΛΑΤΑ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ΠΑΥΛΟΣ, απόστολος ουκ απ' ανθρώπων, ουδέ δι' ανθρώπου, αλλά δια  Ιησού Χριστού και Θεού πατρός του εγείραντος αυτόν εκ νεκρών, 2 και οι σύν εμοί πάντες αδελφοί, ταις εκκλησίαις της Γαλατίας,  3 χάρις υμίν και ειρήνη απο Θεού πατρός και Κυρίου ημών  Ιησού Χριστού, 4 του δόντος εαυτόν υπέρ των αμαρτιών ημών, όπως εξέληται ημάς εκ του ενεστώτος αιώνος πονηρού κατά το θέλημα του Θεού και πατρός ημών, 5 ώ η δόξα εις τους αιώνας των αιώνων,  αμήν.</w:t>
      </w:r>
    </w:p>
    <w:p>
      <w:pPr>
        <w:pStyle w:val="Style15"/>
        <w:rPr/>
      </w:pPr>
      <w:r>
        <w:rPr>
          <w:rFonts w:eastAsia="Courier New"/>
        </w:rPr>
        <w:t xml:space="preserve"> </w:t>
      </w:r>
      <w:r>
        <w:rPr>
          <w:rFonts w:eastAsia="MS Mincho;ＭＳ 明朝"/>
        </w:rPr>
        <w:t>6 Θαυμάζω ότι ούτω ταχέως μετατίθεσθε απο του καλέσαντος υμάς εν χάριτι Χριστού εις έτερον ευαγγέλιον, 7 ο ουκ έστιν άλλο, ει μή τινές εισιν οι ταράσσοντες υμάς και θέλοντες μεταστρέψαι το ευαγγέλιον του Χριστού. 8 αλλά και εάν ημείς η άγγελος εξ ουρανού ευαγγελίζηται υμίν παρ' ο ευηγγελισάμεθα υμίν, ανάθεμα έστω. 9 ως προειρήκαμεν, και άρτι πάλιν λέγω,  εί τις υμάς ευαγγελίζεται παρ' ο παρελάβετε, ανάθεμα έστω. 10 άρτι γάρ ανθρώπους πείθω η τον Θεόν? η ζητώ ανθρώποις αρέσκειν? ει γάρ έτι ανθρώποις ήρεσκον, Χριστού δούλος ουκ άν ήμην.</w:t>
      </w:r>
    </w:p>
    <w:p>
      <w:pPr>
        <w:pStyle w:val="Style15"/>
        <w:rPr/>
      </w:pPr>
      <w:r>
        <w:rPr>
          <w:rFonts w:eastAsia="Courier New"/>
        </w:rPr>
        <w:t xml:space="preserve"> </w:t>
      </w:r>
      <w:r>
        <w:rPr>
          <w:rFonts w:eastAsia="MS Mincho;ＭＳ 明朝"/>
        </w:rPr>
        <w:t>11 Γνωρίζω δέ υμίν, αδελφοί, το ευαγγέλιον το ευαγγελισθέν υπ' εμού ότι ουκ έστι κατά άνθρωπον,  12 ουδέ γάρ εγώ παρά ανθρώπου παρέλαβον αυτό ούτε εδιδάχθην, αλλά δι' αποκαλύψεως  Ιησού Χριστού. 13  Ηκούσατε γάρ την εμήν αναστροφήν ποτε εν τω  Ιουδαϊσμώ, ότι καθ' υπερβολήν εδίωκον την εκκλησίαν του Θεού και επόρθουν αυτήν, 14 και προέκοπτον εν τω  Ιουδαϊσμώ υπέρ πολλούς συνηλικιώτας εν τω γένει μου, περισσοτέρως ζηλωτής υπάρχων των πατρικών μου παραδόσεων. 15  Ότε δέ ευδόκησεν ο Θεός ο αφορίσας με εκ κοιλίας μητρός μου και καλέσας δια της χάριτος αυτού 16 αποκαλύψαι τον υιόν αυτού εν εμοί, ίνα ευαγγελίζωμαι αυτόν εν τοις έθνεσιν, ευθέως ου προσανεθέμην σαρκί και αίματι, 17 ουδέ ανήλθον εις  Ιεροσόλυμα προς τους πρό εμού αποστόλους, αλλά απήλθον εις  Αραβίαν, και πάλιν υπέστρεψα εις Δαμασκόν. 18  Έπειτα μετά έτη τρία ανήλθον εις  Ιεροσόλυμα ιστορήσαι Πέτρον, και επέμεινα προς αυτόν ημέρας δεκαπέντε,  19 έτερον δέ των αποστόλων ουκ είδον ει μή  Ιάκωβον τον αδελφόν του Κυρίου. 20 ά δέ γράφω υμίν, ιδού ενώπιον του Θεού ότι ου ψεύδομαι. 21 έπειτα ήλθον εις τά κλίματα της Συρίας και της Κιλικίας. 22 ήμην δέ αγνοούμενος τω προσώπω ταις εκκλησίαις της  Ιουδαίας ταις εν Χριστώ,  23 μόνον δέ ακούοντες ήσαν ότι ο διώκων ημάς ποτε νύν ευαγγελίζεται την πίστιν ήν ποτε επόρθει, 24 και εδόξαζον εν εμοί το Θεό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ΠΕΙΤΑ δια δεκατεσσάρων ετών πάλιν ανέβην εις  Ιεροσόλυμα μετά Βαρνάβα, συμπαραλαβών και Τίτον,  2 ανέβην δέ κατά αποκάλυψιν,  και ανεθέμην αυτοίς το ευαγγέλιον ο κηρύσσω εν τοις έθνεσι, κατ' ιδίαν δέ τοις δοκούσι, μήπως εις κενόν τρέχω η έδραμον. 3 αλλ' ουδέ Τίτος ο σύν εμοί,  Έλλην ών, ηναγκάσθη περιτμηθήναι, 4 δια δέ τους παρεισάκτους ψευδαδέλφους, οίτινες παρεισήλθον κατασκοπήσαι την ελευθερίαν ημών ήν έχομεν εν Χριστώ  Ιησού, ίνα ημάς καταδουλώσωνται,  5 οις ουδέ προς ώραν είξαμεν τη υποταγή, ίνα η αλήθεια του ευαγγελίου διαμείνη προς υμάς. 6 απο δέ των δοκούντων είναί τι, οποίοί ποτε ήσαν ουδέν μοι διαφέρει,  πρόσωπον Θεός ανθρώπου ου λαμβάνει,  εμοί γάρ οι δοκούντες ουδέν προσανέθεντο, 7 αλλά τουναντίον ιδόντες ότι πεπίστευμαι το ευαγγέλιον της ακροβυστίας καθώς Πέτρος της περιτομής,  8 ο γάρ ενεργήσας Πέτρω εις αποστολήν της περιτομής ενήργησε και εμοί εις τά έθνη,  9 και γνόντες την χάριν την δοθείσάν μοι,  Ιάκωβος και Κηφάς και  Ιωάννης, οι δοκούντες στύλοι είναι, δεξιάς έδωκαν εμοί και Βαρνάβα κοινωνίας, ίνα ημείς εις τά έθνη, αυτοί δέ εις την περιτομήν,  10 μόνον των πτωχών ίνα μνημονεύωμεν, ο και εσπούδασα αυτό τούτο ποιήσαι. 11  Ότε δέ ήλθε Πέτρος εις  Αντιόχειαν, κατά πρόσωπον αυτώ αντέστην, ότι κατεγνωσμένος ήν. 12 πρό του γάρ ελθείν τινας απο  Ιακώβου μετά των εθνών συνήσθιεν,  ότε δέ ήλθον, υπέστελλε και αφώριζεν εαυτόν, φοβούμενος τους εκ περιτομής. 13 και συνυπεκρίθησαν αυτώ και οι λοιποί  Ιουδαίοι, ώστε και Βαρνάβας συναπήχθη αυτών τη υποκρίσει. 14 αλλ' ότε είδον ότι ουκ ορθοποδούσι προς την αλήθειαν του ευαγγελίου, είπον τω Πέτρω έμπροσθεν πάντων,  ει σύ  Ιουδαίος υπάρχων εθνικώς ζής και ουκ ιουδαϊκώς, τί τά έθνη αναγκάζεις ιουδαϊζειν? 15  Ημείς φύσει  Ιουδαίοι και ουκ εξ εθνών αμαρτωλοί, 16 ειδότες δέ ότι ου δικαιούται άνθρωπος εξ έργων νόμου εάν μή δια πίστεως  Ιησού Χριστού, και ημείς εις Χριστόν  Ιησούν επιστεύσαμεν, ίνα δικαιωθώμεν εκ πίστεως Χριστού και ουκ εξ έργων νόμου, διότι ου δικαιωθήσεται εξ έργων νόμου πάσα σάρξ. 17 ει δέ ζητούντες δικαιωθήναι εν Χριστώ ευρέθημεν και αυτοί αμαρτωλοί, άρα Χριστός αμαρτίας διάκονος? μή γένοιτο. 18 ει γάρ ά κατέλυσα ταύτα πάλιν οικοδομώ, παραβάτην εμαυτόν συνίστημι. 19 εγώ γάρ δια νόμου νόμω απέθανον, ίνα Θεώ ζήσω. 20 Χριστώ συνεσταύρωμαι,  ζώ δέ ουκέτι εγώ, ζή δέ εν εμοί Χριστός,  ο δέ νύν ζώ εν σαρκί, εν πίστει ζώ τη του υιού του Θεού του αγαπήσαντός με και παραδόντος εαυτόν υπέρ εμού. 21 Ουκ αθετώ την χάριν του Θεού,  ει γάρ δια νόμου δικαιοσύνη, άρα Χριστός δωρεάν απέθανε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Ω ανόητοι Γαλάται, τίς υμάς εβάσκανε τη αληθεία μή πείθεσθαι, οις κατ' οφθαλμούς  Ιησούς Χριστός προεγράφη εν υμίν εσταυρωμένος? 2 τούτο μόνον θέλω μαθείν αφ' υμών,  εξ έργων νόμου το Πνεύμα ελάβετε η εξ ακοής πίστεως? 3 ούτως ανόητοί εστε? εναρξάμενοι πνεύματι νύν σαρκί επιτελείσθε? 4 τοσαύτα επάθετε εική? εί γε και εική. 5 ο ούν επιχορηγών υμίν το Πνεύμα και ενεργών δυνάμεις εν υμίν, εξ έργων νόμου η εξ ακοής πίστεως? 6 καθώς  Αβραάμ επίστευσε τω Θεώ, και ελογίσθη αυτώ εις δικαιοσύνην. 7 Γινώσκετε άρα ότι οι εκ πίστεως, ούτοί εισιν υιοί  Αβραάμ. 8 προϊδούσα δέ η γραφή ότι εκ πίστεως δικαιοί τά έθνη ο Θεός, προευηγγελίσατο τω  Αβραάμ ότι ενευλογηθήσονται εν σοί πάντα τά έθνη. 9 ώστε οι εκ πίστεως ευλογούνται σύν τω πιστώ  Αβραάμ. 10  Όσοι γάρ εξ έργων νόμου εισίν, υπό κατάραν εισί,  γέγραπται γάρ,  επικατάρατος πάς ός ουκ εμμένει εν πάσι τοις γεγραμμένοις εν τω βιβλίω του νόμου του ποιήσαι αυτά,  11 ότι δέ εν νόμω ουδείς δικαιούται παρά τω Θεώ, δήλον,  ότι ο δίκαιος εκ πίστεως ζήσεται. 12 ο δέ νόμος ουκ έστιν εκ πίστεως, αλλ' ο ποιήσας αυτά άνθρωπος ζήσεται εν αυτοίς. 13 Χριστός ημάς εξηγόρασεν εκ της κατάρας του νόμου γενόμενος υπέρ ημών κατάρα,  γέγραπται γάρ,  επικατάρατος πάς ο κρεμάμενος επι ξύλου,  14 ίνα εις τά έθνη η ευλογία του  Αβραάμ γένηται εν Χριστώ  Ιησού, ίνα την επαγγελίαν του Πνεύματος λάβωμεν δια της πίστεως. 15  Αδελφοί, κατά άνθρωπον λέγω,  όμως ανθρώπου κεκυρωμένην διαθήκην ουδείς αθετεί η επιδιατάσσεται. 16 τω δέ  Αβραάμ ερρέθησαν αι επαγγελίαι και τω σπέρματι αυτού,  ου λέγει, και τοις σπέρμασιν, ως επι πολλών, αλλ' ως εφ' ενός, και τω σπέρματί σου, ός εστι Χριστός. 17 τούτο δέ λέγω,  διαθήκην προκεκυρωμένην υπό του Θεού εις Χριστόν ο μετά έτη τετρακόσια και τριάκοντα γεγονώς νόμος ουκ ακυροί, εις το καταργήσαι την επαγγελίαν. 18 ει γάρ εκ νόμου η κληρονομία, ουκέτι εξ επαγγελίας,  τω δέ  Αβραάμ δι' επαγγελίας κεχάρισται ο Θεός. 19 Τί ούν ο νόμος? των παραβάσεων χάριν προσετέθη, άχρις ού έλθη το σπέρμα ώ επήγγελται, διαταγείς δι' αγγέλων εν χειρί μεσίτου. 20 ο δέ μεσίτης ενός ουκ έστιν, ο δέ Θεός είς εστιν. 21 ο ούν νόμος κατά των επαγγελιών του Θεού? μή γένοιτο. ει γάρ εδόθη νόμος ο δυνάμενος ζωοποιήσαι, όντως άν εκ νόμου ήν η δικαιοσύνη,  22 αλλά συνέκλεισεν η γραφή τά πάντα υπό αμαρτίαν, ίνα η επαγγελία εκ πίστεως  Ιησού Χριστού δοθή τοις πιστεύουσι.</w:t>
      </w:r>
    </w:p>
    <w:p>
      <w:pPr>
        <w:pStyle w:val="Style15"/>
        <w:rPr/>
      </w:pPr>
      <w:r>
        <w:rPr>
          <w:rFonts w:eastAsia="Courier New"/>
        </w:rPr>
        <w:t xml:space="preserve"> </w:t>
      </w:r>
      <w:r>
        <w:rPr>
          <w:rFonts w:eastAsia="MS Mincho;ＭＳ 明朝"/>
        </w:rPr>
        <w:t>23 Πρό δέ του ελθείν την πίστιν υπό νόμον εφρουρούμεθα συγκεκλεισμένοι εις την μέλλουσαν πίστιν αποκαλυφθήναι. 24 ώστε ο νόμος παιδαγωγός ημών γέγονεν εις Χριστόν, ίνα εκ πίστεως δικαιωθώμεν,  25 ελθούσης δέ της πίστεως ουκέτι υπό παιδαγωγόν εσμεν. 26 πάντες γάρ υιοί Θεού εστε δια της πίστεως εν Χριστώ  Ιησού,  27 όσοι γάρ εις Χριστόν εβαπτίσθητε, Χριστόν ενεδύσασθε. 28 ουκ ένι  Ιουδαίος ουδέ  Έλλην, ουκ ένι δούλος ουδέ ελεύθερος, ουκ ένι άρσεν και θήλυ,  πάντες γάρ υμείς είς εστε εν Χριστώ  Ιησού. 29 ει δέ υμείς Χριστού, άρα του  Αβραάμ σπέρμα εστέ και κατ' επαγγελίαν κληρονόμο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ΛΕΓΩ δέ, εφ' όσον χρόνον ο κληρονόμος νήπιός εστιν, ουδέν διαφέρει δούλου, κύριος πάντων ών, 2 αλλά υπό επιτρόπους εστί και οικονόμους άχρι της προθεσμίας του πατρός. 3 ούτω και ημείς, ότε ήμεν νήπιοι, υπό τά στοιχεία του κόσμου ήμεν δεδουλωμένοι,  4 ότε δέ ήλθε το πλήρωμα του χρόνου, εξαπέστειλεν ο Θεός τον υιόν αυτού, γενόμενον εκ γυναικός, γενόμενον υπό νόμον, 5 ίνα τους υπό νόμον εξαγοράση, ίνα την υιοθεσίαν απολάβωμεν. 6  Ότι δέ εστε υιοί, εξαπέστειλεν ο Θεός το Πνεύμα του υιού αυτού εις τας καρδίας υμών, κράζον,  αββά ο πατήρ. 7 ώστε ουκέτι εί δούλος, αλλ' υιός,  ει δέ υιός, και κληρονόμος Θεού δια Χριστού.</w:t>
      </w:r>
    </w:p>
    <w:p>
      <w:pPr>
        <w:pStyle w:val="Style15"/>
        <w:rPr/>
      </w:pPr>
      <w:r>
        <w:rPr>
          <w:rFonts w:eastAsia="Courier New"/>
        </w:rPr>
        <w:t xml:space="preserve"> </w:t>
      </w:r>
      <w:r>
        <w:rPr>
          <w:rFonts w:eastAsia="MS Mincho;ＭＳ 明朝"/>
        </w:rPr>
        <w:t>8  Αλλά τότε μέν ουκ ειδότες Θεόν εδουλεύσατε τοις μή φύσει ούσι θεοίς,  9 νύν δέ γνόντες Θεόν, μάλλον δέ γνωσθέντες υπό Θεού, πώς επιστρέφετε πάλιν επι τά ασθενή και πτωχά στοιχεία, οις πάλιν άνωθεν δουλεύειν θέλετε? 10 ημέρας παρατηρείσθε και μήνας και καιρούς και ενιαυτούς? 11 φοβούμαι υμάς μήπως εική κεκοπίακα εις υμάς.</w:t>
      </w:r>
    </w:p>
    <w:p>
      <w:pPr>
        <w:pStyle w:val="Style15"/>
        <w:rPr/>
      </w:pPr>
      <w:r>
        <w:rPr>
          <w:rFonts w:eastAsia="Courier New"/>
        </w:rPr>
        <w:t xml:space="preserve"> </w:t>
      </w:r>
      <w:r>
        <w:rPr>
          <w:rFonts w:eastAsia="MS Mincho;ＭＳ 明朝"/>
        </w:rPr>
        <w:t>12 Γίνεσθε ως εγώ, ότι καγώ ως υμείς, αδελφοί, δέομαι υμών. ουδέν με ηδικήσατε. 13 οίδατε δέ ότι δι' ασθένειαν της σαρκός ευηγγελισάμην υμίν το πρότερον, 14 και τον πειρασμόν μου τον εν τη σαρκί μου ουκ εξουθενήσατε ουδέ εξεπτύσατε, αλλ' ως άγγελον Θεού εδέξασθέ με, ως Χριστόν  Ιησούν. 15 τίς ούν ήν ο μακαρισμός υμών? μαρτυρώ γάρ υμίν ότι ει δυνατόν τους οφθαλμούς υμών εξορύξαντες άν εδώκατέ μοι. 16 ώστε εχθρός υμών γέγονα αληθεύων υμίν? 17 ζηλούσιν υμάς ου καλώς, αλλά εκκλείσαι υμάς θέλουσιν, ίνα αυτούς ζηλούτε. 18 καλόν δέ το ζηλούσθαι εν καλώ πάντοτε και μή μόνον εν τω παρείναί με προς υμάς. 19 τεκνία μου, ούς πάλιν ωδίνω, άχρις ού μορφωθή Χριστός εν υμίν! 20 ήθελον δέ παρείναι προς υμάς άρτι και αλλάξαι την φωνήν μου, ότι απορούμαι εν υμίν.</w:t>
      </w:r>
    </w:p>
    <w:p>
      <w:pPr>
        <w:pStyle w:val="Style15"/>
        <w:rPr/>
      </w:pPr>
      <w:r>
        <w:rPr>
          <w:rFonts w:eastAsia="Courier New"/>
        </w:rPr>
        <w:t xml:space="preserve"> </w:t>
      </w:r>
      <w:r>
        <w:rPr>
          <w:rFonts w:eastAsia="MS Mincho;ＭＳ 明朝"/>
        </w:rPr>
        <w:t>21 Λέγετέ μοι οι υπό νόμον θέλοντες είναι,  τον νόμον ουκ ακούετε? 22 γέγραπται γάρ ότι  Αβραάμ δύο υιούς έσχεν, ένα εκ της παιδίσκης και ένα εκ της ελευθέρας. 23 αλλ' ο μέν εκ της παιδίσκης κατά σάρκα γεγέννηται, ο δέ εκ της ελευθέρας δια της επαγγελίας. 24 άτινά εστιν αλληγορούμενα. αύται γάρ εισι δύο διαθήκαι, μία μέν απο όρους Σινά, εις δουλείαν γεννώσα, ήτις εστίν  Άγαρ,  25 το γάρ  Άγαρ Σινά όρος εστίν εν τη  Αραβία, συστοιχεί δέ τη νύν  Ιερουσαλήμ, δουλεύει δέ μετά των τέκνων αυτής,  26 η δέ άνω  Ιερουσαλήμ ελευθέρα εστίν, ήτις εστί μήτηρ πάντων ημών. 27 γέγραπται γάρ,  ευφράνθητι στείρα η ου τίκτουσα, ρήξον και βόησον η ουκ ωδίνουσα,  ότι πολλά τά τέκνα της ερήμου μάλλον η της εχούσης τον άνδρα. 28 ημείς δέ, αδελφοί, κατά  Ισαάκ επαγγελίας τέκνα εσμέν. 29 αλλ' ώσπερ τότε ο κατά σάρκα γεννηθείς εδίωκε τον κατά πνεύμα, ούτω και νύν. 30 αλλά τί λέγει η γραφή? έκβαλε την παιδίσκην και τον υιόν αυτής,  ου μή γάρ κληρονομήσει ο υιός της παιδίσκης μετά του υιού της ελευθέρας. 13  Άρα, αδελφοί, ουκ εσμέν παιδίσκης τέκνα, αλλά της ελευθέρα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Η ελευθερία ούν, η Χριστός ημάς ηλευθέρωσε, στήκετε, και μή πάλιν ζυγώ δουλείας ενέχεσθε. 2  Ίδε εγώ Παύλος λέγω υμίν ότι εάν περιτέμνησθε, Χριστός υμάς ουδέν ωφελήσει. 3 μαρτύρομαι δέ πάλιν παντί ανθρώπω περιτεμνομένω ότι οφειλέτης εστίν όλον τον νόμον ποιήσαι. 4 κατηργήθητε απο του Χριστού οίτινες εν νόμω δικαιούσθε, της χάριτος εξεπέσατε,  5 ημείς γάρ Πνεύματι εκ πίστεως ελπίδα δικαιοσύνης απεκδεχόμεθα. 6 εν γάρ Χριστώ  Ιησού ούτε περιτομή τι ισχύει ούτε ακροβυστία, αλλά πίστις δι' αγάπης ενεργουμένη. 7  Ετρέχετε καλώς,  τίς υμάς ενέκοψε τη αληθεία μή πείθεσθαι? 8 η πεισμονή ουκ εκ του καλούντος υμάς. 9 μικρά ζύμη όλον το φύραμα ζυμοί. 10 εγώ πέποιθα εις υμάς εν Κυρίω ότι ουδέν άλλο φρονήσετε,  ο δέ ταράσσων υμάς βαστάσει το κρίμα, όστις άν ή. 11 εγώ δέ, αδελφοί, ει περιτομήν έτι κηρύσσω, τί έτι διώκομαι? άρα κατήργηται το σκάνδαλον του σταυρού. 12 όφελον και αποκόψονται οι αναστατούντες υμάς.</w:t>
      </w:r>
    </w:p>
    <w:p>
      <w:pPr>
        <w:pStyle w:val="Style15"/>
        <w:rPr/>
      </w:pPr>
      <w:r>
        <w:rPr>
          <w:rFonts w:eastAsia="Courier New"/>
        </w:rPr>
        <w:t xml:space="preserve"> </w:t>
      </w:r>
      <w:r>
        <w:rPr>
          <w:rFonts w:eastAsia="MS Mincho;ＭＳ 明朝"/>
        </w:rPr>
        <w:t>13  Υμείς γάρ επ' ελευθερία εκλήθητε, αδελφοί,  μόνον μή την ελευθερίαν εις αφορμήν τη σαρκί, αλλά δια της αγάπης δουλεύετε αλλήλοις. 14 ο γάρ πάς νόμος εν ενί λόγω πληρούται, εν τώ, αγαπήσεις τον πλησίον σου ως σεαυτόν. 15 ει δέ αλλήλους δάκνετε και κατεσθίετε, βλέπετε μή υπ' αλλήλων αναλωθήτε.</w:t>
      </w:r>
    </w:p>
    <w:p>
      <w:pPr>
        <w:pStyle w:val="Style15"/>
        <w:rPr/>
      </w:pPr>
      <w:r>
        <w:rPr>
          <w:rFonts w:eastAsia="Courier New"/>
        </w:rPr>
        <w:t xml:space="preserve"> </w:t>
      </w:r>
      <w:r>
        <w:rPr>
          <w:rFonts w:eastAsia="MS Mincho;ＭＳ 明朝"/>
        </w:rPr>
        <w:t>16 Λέγω δέ, πνεύματι περιπατείτε και επιθυμίαν σαρκός ου μή τελέσητε. 17 η γάρ σάρξ επιθυμεί κατά του πνεύματος, το δέ πνεύμα κατά της σαρκός,  ταύτα δέ αντίκειται αλλήλοις, ίνα μή ά άν θέλητε ταύτα ποιήτε. 18 ει δέ Πνεύματι άγεσθε, ουκ εστέ υπό νόμον. 19 φανερά δέ εστι τά έργα της σαρκός, άτινά εστι μοιχεία, πορνεία, ακαθαρσία, ασέλγεια, 20 ειδωλολατρία, φαρμακεία, έχθραι, έρεις, ζήλοι, θυμοί, εριθείαι, διχοστασίαι, αιρέσεις, 21 φθόνοι, φόνοι, μέθαι, κώμοι και τά όμοια τούτοις, ά προλέγω υμίν καθώς και προείπον, ότι οι τά τοιαύτα πράσσοντες βασιλείαν Θεού ου κληρονομήσουσιν. 22 ο δέ καρπός του Πνεύματός εστιν αγάπη, χαρά, ειρήνη, μακροθυμία, χρηστότης, αγαθωσύνη, πίστις, 23 πραότης, εγκράτεια,  κατά των τοιούτων ουκ έστι νόμος. 24 οι δέ του Χριστού την σάρκα εσταύρωσαν σύν τοις παθήμασι και ταις επιθυμίαις. 25 Ει ζώμεν πνεύματι, πνεύματι και στοιχώμεν. 26 μή γινώμεθα κενόδοξοι, αλλήλους προκαλούμενοι, αλλήλοις φθονούντε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ΔΕΛΦΟΙ, εάν και προληφθή άνθρωπος έν τινι παραπτώματι, υμείς οι πνευματικοί καταρτίζετε τον τοιούτον εν πνεύματι πραότητος σκοπών σεαυτόν, μή και σύ πειρασθής. 2 αλλήλων τά βάρη βαστάζετε, και ούτως αναπληρώσατε τον νόμον του Χριστού. 3 ει γάρ δοκεί τις είναί τι μηδέν ών, εαυτόν φρεναπατά. 4 το δέ έργον εαυτού δοκιμαζέτω έκαστος, και τότε εις εαυτόν μόνον το καύχημα έξει και ουκ εις τον έτερον,  5 έκαστος γάρ το ίδιον φορτίον βαστάσει. 6 Κοινωνείτω δέ ο κατηχούμενος τον λόγον τω κατηχούντι εν πάσιν αγαθοίς.</w:t>
      </w:r>
    </w:p>
    <w:p>
      <w:pPr>
        <w:pStyle w:val="Style15"/>
        <w:rPr/>
      </w:pPr>
      <w:r>
        <w:rPr>
          <w:rFonts w:eastAsia="Courier New"/>
        </w:rPr>
        <w:t xml:space="preserve"> </w:t>
      </w:r>
      <w:r>
        <w:rPr>
          <w:rFonts w:eastAsia="MS Mincho;ＭＳ 明朝"/>
        </w:rPr>
        <w:t>7 Μή πλανάσθε, Θεός ου μυκτηρίζεται,  ο γάρ εάν σπείρη άνθρωπος, τούτο και θερίσει,  8 ότι ο σπείρων εις την σάρκα εαυτού εκ της σαρκός θερίσει φθοράν, ο δέ σπείρων εις το πνεύμα εκ του πνεύματος θερίσει ζωήν αιώνιον. 9 το δέ καλόν ποιούντες μή εκκακώμεν,  καιρώ γάρ ιδίω θερίσομεν μή εκλυόμενοι. 10  Άρα ούν ως καιρόν έχομεν, εργαζώμεθα το αγαθόν προς πάντας, μάλιστα δέ προς τους οικείους της πίστεως.</w:t>
      </w:r>
    </w:p>
    <w:p>
      <w:pPr>
        <w:pStyle w:val="Style15"/>
        <w:rPr/>
      </w:pPr>
      <w:r>
        <w:rPr>
          <w:rFonts w:eastAsia="Courier New"/>
        </w:rPr>
        <w:t xml:space="preserve"> </w:t>
      </w:r>
      <w:r>
        <w:rPr>
          <w:rFonts w:eastAsia="MS Mincho;ＭＳ 明朝"/>
        </w:rPr>
        <w:t>11  Ίδετε πηλίκοις υμίν γράμμασιν έγραψα τη εμή χειρί. 12 όσοι θέλουσιν ευπροσωπήσαι εν σαρκί, ούτοι αναγκάζουσιν υμάς περιτέμνεσθαι, μόνον ίνα μή τω σταυρώ του Χριστού διώκωνται. 13 ουδέ γάρ οι περιτετμημένοι αυτοί νόμον φυλάσσουσιν, αλλά θέλουσιν υμάς περιτέμνεσθαι, ίνα εν τη υμετέρα σαρκί καυχήσωνται. 14 εμοί δέ μή γένοιτο καυχάσθαι ει μή εν τω σταυρώ του Κυρίου ημών  Ιησού Χριστού, δι' ού εμοί κόσμος εσταύρωται καγώ τω κόσμω. 15 εν γάρ Χριστώ  Ιησού ούτε περιτομή τι ισχύει ούτε ακροβυστία, αλλά καινή κτίσις. 16 και όσοι τω κανόνι τούτω στοιχήσουσιν, ειρήνη επ' αυτούς και έλεος, και επι τον  Ισραήλ του Θεού.</w:t>
      </w:r>
    </w:p>
    <w:p>
      <w:pPr>
        <w:pStyle w:val="Style15"/>
        <w:rPr/>
      </w:pPr>
      <w:r>
        <w:rPr>
          <w:rFonts w:eastAsia="Courier New"/>
        </w:rPr>
        <w:t xml:space="preserve"> </w:t>
      </w:r>
      <w:r>
        <w:rPr>
          <w:rFonts w:eastAsia="MS Mincho;ＭＳ 明朝"/>
        </w:rPr>
        <w:t>17 του λοιπού κόπους μοι μηδείς παρεχέτω,  εγώ γάρ τά στίγματα του Κυρίου  Ιησού εν τω σώματί μου βαστάζω.</w:t>
      </w:r>
    </w:p>
    <w:p>
      <w:pPr>
        <w:pStyle w:val="Style15"/>
        <w:rPr/>
      </w:pPr>
      <w:r>
        <w:rPr>
          <w:rFonts w:eastAsia="Courier New"/>
        </w:rPr>
        <w:t xml:space="preserve"> </w:t>
      </w:r>
      <w:r>
        <w:rPr>
          <w:rFonts w:eastAsia="MS Mincho;ＭＳ 明朝"/>
        </w:rPr>
        <w:t>18  Η χάρις του Κυρίου ημών  Ιησού Χριστού μετά του πνεύματος υμών, αδελφοί,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08:00Z</dcterms:created>
  <dc:creator>user</dc:creator>
  <dc:description/>
  <dc:language>en-US</dc:language>
  <cp:lastModifiedBy>user</cp:lastModifiedBy>
  <dcterms:modified xsi:type="dcterms:W3CDTF">2003-06-29T19:08:00Z</dcterms:modified>
  <cp:revision>1</cp:revision>
  <dc:subject/>
  <dc:title>ΠΡΟΣ ΓΑΛΑΤΑΣ</dc:title>
</cp:coreProperties>
</file>